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/>
          <w:b/>
        </w:rPr>
        <w:t>Polygon Project</w:t>
      </w:r>
      <w:r>
        <w:rPr>
          <w:b/>
        </w:rPr>
        <w:t>:  Due Thursday, 1/13/11</w:t>
        <w:tab/>
        <w:tab/>
      </w:r>
      <w:r>
        <w:rPr>
          <w:rFonts w:eastAsia="Calibri"/>
          <w:b/>
        </w:rPr>
        <w:t xml:space="preserve">               </w:t>
        <w:tab/>
        <w:tab/>
        <w:tab/>
        <w:tab/>
        <w:t>20 points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</w:rPr>
        <w:t xml:space="preserve">Description:  On an 8.5” x 11” sheet of paper, draw or find (on the internet, from a magazine, etc.) a picture that contains at least </w:t>
      </w:r>
      <w:r>
        <w:rPr>
          <w:rFonts w:eastAsia="Calibri"/>
          <w:b/>
        </w:rPr>
        <w:t>five (5) different kinds of polygons</w:t>
      </w:r>
      <w:r>
        <w:rPr>
          <w:rFonts w:eastAsia="Calibri"/>
        </w:rPr>
        <w:t xml:space="preserve">.  Each should have a different number of sides, not all of them should be convex, and not all of them should be regular.  Identify each polygon </w:t>
      </w:r>
      <w:r>
        <w:rPr>
          <w:rFonts w:eastAsia="Calibri"/>
          <w:b/>
          <w:u w:val="single"/>
        </w:rPr>
        <w:t>on the picture</w:t>
      </w:r>
      <w:r>
        <w:rPr>
          <w:rFonts w:eastAsia="Calibri"/>
        </w:rPr>
        <w:t xml:space="preserve"> by number (1-5) and make sure the polygon can be clearly seen and easily found (you may wish to outline it with a contrasting color).  Include the table below on your picture OR attach it to the back of your picture (OK to glue or tape it on!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104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8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ame 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97"/>
        <w:gridCol w:w="2292"/>
        <w:gridCol w:w="355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lygon’s Name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Convex / Concave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Regular / Not Regular   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terior Angle Sum if convex (show how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59055</wp:posOffset>
                </wp:positionV>
                <wp:extent cx="6819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4.6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8255</wp:posOffset>
                </wp:positionV>
                <wp:extent cx="53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0.65pt" to="473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olygon Project Grading Guide</w:t>
        <w:tab/>
        <w:tab/>
        <w:t>Name ________________________________     Grade      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One point for each neat and precise picture of a polygon (5 points total) </w:t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e point for each correctly named polygon (5 points total, must be all different)</w:t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wo points total for convex/concave ID (both types must be used) </w:t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wo points total for regular/not regular ID (both types must be used) </w:t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ee points for angle sums with work shown</w:t>
        <w:tab/>
        <w:tab/>
        <w:tab/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e point for NOT finding angle sums for any concave polygon</w:t>
        <w:tab/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Two points for creativity and following directions </w:t>
        <w:tab/>
        <w:tab/>
        <w:tab/>
        <w:tab/>
        <w:tab/>
        <w:tab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us two points for each day project is late</w:t>
        <w:tab/>
        <w:t>(DUE THURSDAY, 1-13-11)</w:t>
        <w:tab/>
        <w:tab/>
        <w:tab/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O PROJECT ACCEPTED AFTER THURSDAY, 1-20-11</w:t>
      </w:r>
    </w:p>
    <w:sectPr>
      <w:type w:val="nextPage"/>
      <w:pgSz w:w="12240" w:h="15840"/>
      <w:pgMar w:left="840" w:right="1800" w:gutter="0" w:header="0" w:top="652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40:00Z</dcterms:created>
  <dc:creator>Owner</dc:creator>
  <dc:description/>
  <dc:language>en-US</dc:language>
  <cp:lastModifiedBy>JE</cp:lastModifiedBy>
  <dcterms:modified xsi:type="dcterms:W3CDTF">2011-01-06T01:43:00Z</dcterms:modified>
  <cp:revision>5</cp:revision>
  <dc:subject/>
  <dc:title>Polygon Project Grading Guide</dc:title>
</cp:coreProperties>
</file>